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7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октября 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л. Октябрьская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-1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29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сентя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0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1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«О предоставлении разрешения на отклонение от предельных параметров разрешенного строительства по ул. Октябрьской, 131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»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2.10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поступили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я и предлож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поступили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я и предлож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4111"/>
        <w:gridCol w:w="2693"/>
        <w:gridCol w:w="2977"/>
      </w:tblGrid>
      <w:tr>
        <w:trPr>
          <w:trHeight w:val="23" w:hRule="atLeast"/>
        </w:trPr>
        <w:tc>
          <w:tcPr>
            <w:tcW w:w="568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евченко В.М., выразил несогласие с проектом на заседании комиссии и направил письменное возражение в комиссию о следующем: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отступ от границы моего земельного участка по адресу: ул. Октябрьская, 133 в 1 метр не соответствует нормативам. Так, класс пожароопасности моего дома соответствует 4-му классу. Стена планируемого к постройке здания 1 типа, однако расстояние между строениями согласно ФЗ №123, утвердившего Технические регламенты требований пожарной безопасности, должно быть не менее 6 метров (см. СП 4.1310).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 Один из этажей планируемой постройки, согласно эскизу и пояснительной записке, отведен под детские общеобразовательные организации дополнительного образования. В таком случае, должен быть обеспечен пожарный проезд к планируемому зданию со всех сторон. В указанном проекте пожарный проезд со стороны моего участка отсутствует, поскольку 1 метра для него явно не достаточно и предлагаемая планировка не соответствует требованиям СП 4.14130 для категории зданий Ф. 4.1 которым заявлено проектируемое строение.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) Градостроительные нормы также указывают на минимальный отступ от границ участка при строительстве зданий в 3 метра, а не в 1 метр как указано в схеме планировочной организации земельного участка.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) Представленным проектом планировочной организации земельного участка нарушаются предельно допустимые параметры по минимальному количеству парковочных мест. Так из расчетов исключена погрузочная площадка, предназначенная для проведения работ по погрузке и выгрузке товаров, доставляемых для объекта торговли (магазина), расположенного в планируемом здании на территории земельного участка. В соответствии с градостроительными нормами площадь парковочных мест на погрузочно-разгрузочных площадках определяется из расчета 60 кв. м на одно место. То есть, в предлагаемой схеме парковки из приведенных расчетов, следует вычесть как минимум 60 кв. метров для погрузочной площадки, а так же предусмотреть подъезд к ней.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) На прошедших 05.07.2022 публичных слушаниях, членами комиссии предлагалось владельцам земельных участков по ул. Октябрьской, 129 и                   ул. Октябрьской, 131 предусмотреть такое расположение строений на участках, чтобы в границах примыкания друг к другу организовать общую парковочную зону, а не использовать исключительно муниципальную территорию, которой явно недостаточно для осуществления планируемой деятельности, не препятствуя движению транспорта по                         ул. Октябрьской.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читаю, что планируемое строение парализует движение по улице Октябрьской, создаст неудобства гражданам, в том числе и мне. Кроме этого, предлагаемая планировочная организация противоречит требованиям законодательства, в том числе в сфере безопасности, в связи с чем не может быть разрешена в предлагаемом виде.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Горелкин Владимир Викторович – заместитель главы Администрации города Батайска по территориальному развитию и строительству города Батайска  – председатель комиссии: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лица Октябрьская действительно загруженная, нуждается в парковочных местах, необходимы парковки вдоль существующей школы 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) Букаев Д.В. – докладчик,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се нормативы будут учтены при проектировании и строительстве объекта, в том числе в проектной документации будет указана погрузочно-разгрузочная площадка. Улица Октябрьская является загруженной только в школьные часы, на момент подвоза/отъезда учеников, в остальное время заторов нет.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вязи с чем, считаю возможным расположение парковочных мест напротив земельного участка по ул. Октябрьской, 131, на муниципальной территории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ми ведется также проектирование  коммерческого объекта по ул. Октябрьской, 129, парковки объектов по ул. Октябрьской, 129 и ул. Октябрьской, 131 мы располагаем границами друг к другу, объединить их юридически не возможно, так как разные земельные участки, разные объекты и разные собственники, но в случае договоренности собственников технически использовать как единую парковочную территорию возможно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я во внимание  представленную документацию, замечания и предложения, руководствуясь   Правилами землепользования и застройки муниципального образования «Город Батайск», комиссия считает не целесообразным учитывать замечания и предложения 1), 2), 3), внесенные Шевченко В.М. в связи с тем, что рассматривается проект постановления «О предоставлении разрешения на отклонение от предельных параметров разрешенного строительства по                         ул. Октябрьской, 131», в части отклонения минимального количества машино-мест на земельном участке. 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ункту 4) замечаний, правообладателю земельного участка по ул. Октябрьской, 131, необходимо при проектировании объекта учесть и отразить в проектной документации место под погрузочно-разгрузочную площадку, в соответствии с действующими нормативами. По пункту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замечаний: расположение предполагаемого строения по                           ул. Октябрьской, 131 позволяет выполнить парковочную зону со стороны земельного участка по                               ул. Октябрьской, 129.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рекомендует правообладателю земельного участка по                              ул. Октябрьской, 131, следующее: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проектировании объекта запросить технические условия в УЖКХ города Батайска, с целью организации водоотведения;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ить соглашение с УЖКХ города Батайска на благоустройство прилегающей территории.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рассмотрения, комиссией одобрен проект постановления «О предоставлении разрешения на отклонение от предельных параметров разрешенного строительства по                         ул. Октябрьской, 131»,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 части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мативного размещения стояночных мест в количестве 2 машино-мест на земельном участке и 5 машино-мест за границами земельного участка на муниципальной территории.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«Город Батайск»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отклонение от предельных параметров разрешенного строительства по ул. Октябрьской, 131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418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2-10-18T16:59:00Z</cp:lastPrinted>
  <dcterms:modified xsi:type="dcterms:W3CDTF">2022-10-18T14:01:00Z</dcterms:modified>
  <cp:revision>242</cp:revision>
  <dc:subject/>
  <dc:title/>
</cp:coreProperties>
</file>